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zetargu: Urządzenie wielofunkcyj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ologia dru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erowa, monochromatyczn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gramatura papie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g/m²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ługiwany typ nośni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zwykł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makulaturow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ie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ługiwane formaty nośnikó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y niestandardow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e podajników papie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etowy + tac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jnik papie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arkus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odajników papie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ybkość druku w mo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48 str.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rozdzielczość dru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 x 1200 dp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kowanie dokumentów pouf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kowanie z nośników US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k dwustronny (duplek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ane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rozdzielczość skan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 x 1200 dp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y format ska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ybkość kopiow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 1,2 str./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ybkość skan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,2 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jnik dokumentów skan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(ADF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anowanie bezpośrednio do e-mai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anowanie do chmur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ęczne obciąż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 str./miesią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świetlac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, dotykow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ejs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LAN (Ethernet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atkowe informac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owanie do pamięci US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łączone akceso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zasilają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peł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 min.36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eastAsia="en-US"/>
              </w:rPr>
            </w:pPr>
            <w:bookmarkStart w:id="0" w:name="_Hlk130199596"/>
            <w:bookmarkEnd w:id="0"/>
            <w:r>
              <w:rPr>
                <w:rFonts w:eastAsia="Calibri" w:cs="Arial" w:ascii="Arial" w:hAnsi="Arial"/>
                <w:kern w:val="0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2285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0:48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10-29T07:41:00Z</dcterms:modified>
  <cp:revision>5</cp:revision>
  <dc:subject/>
  <dc:title>ZESTAWIENIE  PARAMETRÓW  TECHNICZNYCH</dc:title>
</cp:coreProperties>
</file>